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WORLD HISTORY 111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CHAPTER 3 ( 58 - 63 )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7308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DAT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EVENTS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OLD KINGDOM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FIRST ILLNES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MIDDLE KINGDOM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SECOND ILLNES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NEW KINGDOM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THIRD ILLNES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9:36:00Z</dcterms:created>
  <dc:creator>Tony G</dc:creator>
  <dc:description/>
  <dc:language>en-US</dc:language>
  <cp:lastModifiedBy>Tony G</cp:lastModifiedBy>
  <cp:lastPrinted>2009-09-28T22:52:00Z</cp:lastPrinted>
  <dcterms:modified xsi:type="dcterms:W3CDTF">2010-09-26T19:36:00Z</dcterms:modified>
  <cp:revision>2</cp:revision>
  <dc:subject/>
  <dc:title>WORLD HISTORY 111</dc:title>
</cp:coreProperties>
</file>